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.png" ContentType="image/png"/>
  <Override PartName="/word/media/image4.jpeg" ContentType="image/jpeg"/>
  <Override PartName="/word/media/image14.wmf" ContentType="image/x-wmf"/>
  <Override PartName="/word/media/image15.wmf" ContentType="image/x-wmf"/>
  <Override PartName="/word/media/image1.jpeg" ContentType="image/jpeg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DUTOS QUE DESEJA ADQUIRIR</w:t>
        <w:br/>
        <w:t>E</w:t>
        <w:br/>
        <w:t>PROPENSÃO A GASTA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drawing>
          <wp:inline distT="0" distB="0" distL="0" distR="0">
            <wp:extent cx="201930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Apoio</w:t>
      </w:r>
    </w:p>
    <w:p>
      <w:pPr>
        <w:pStyle w:val="Normal"/>
        <w:spacing w:before="120" w:after="120"/>
        <w:ind w:left="360" w:hanging="0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drawing>
          <wp:inline distT="0" distB="0" distL="0" distR="0">
            <wp:extent cx="1285875" cy="77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</w:rPr>
      </w:pPr>
      <w:r>
        <w:rPr>
          <w:rFonts w:eastAsia="Tahoma" w:cs="Tahoma" w:ascii="Tahoma" w:hAnsi="Tahoma"/>
          <w:sz w:val="22"/>
        </w:rPr>
        <w:t xml:space="preserve">              </w:t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object w:dxaOrig="13782" w:dyaOrig="5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.1pt;height:51.3pt" filled="f" o:ole="">
            <v:imagedata r:id="rId5" o:title=""/>
          </v:shape>
          <o:OLEObject Type="Embed" ProgID="" ShapeID="ole_rId4" DrawAspect="Content" ObjectID="_14048094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eastAsia="Tahoma" w:cs="Tahoma" w:ascii="Tahoma" w:hAnsi="Tahoma"/>
          <w:b/>
          <w:bCs/>
          <w:iCs/>
          <w:sz w:val="22"/>
          <w:szCs w:val="22"/>
          <w:lang w:val="en-US" w:eastAsia="en-US"/>
        </w:rPr>
        <w:t xml:space="preserve">  </w:t>
      </w: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  <w:t>ARACAJU – SE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spacing w:before="0" w:after="120"/>
        <w:ind w:firstLine="1134"/>
        <w:jc w:val="center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fldChar w:fldCharType="begin"/>
      </w:r>
      <w:r>
        <w:rPr>
          <w:sz w:val="24"/>
          <w:b/>
          <w:szCs w:val="24"/>
        </w:rPr>
        <w:instrText xml:space="preserve"> LINK Excel.Sheet.8 "C:\\IECC\\Relatórios e Planilhas\\IECC.xls" "Meses!L24C6:L24C8" \t \* MERGEFORMAT </w:instrText>
      </w:r>
      <w:bookmarkStart w:id="0" w:name="_1324625162"/>
      <w:bookmarkEnd w:id="0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separate"/>
      </w:r>
      <w:r>
        <w:rPr>
          <w:b/>
          <w:sz w:val="24"/>
          <w:szCs w:val="24"/>
        </w:rPr>
        <w:t>Janeiro 2010</w:t>
        <w:tab/>
        <w:tab/>
      </w:r>
      <w:r/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120"/>
        <w:ind w:firstLine="1134"/>
        <w:jc w:val="center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120"/>
        <w:ind w:firstLine="1134"/>
        <w:jc w:val="center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bCs w:val="false"/>
              <w:lang w:val="en-US" w:eastAsia="en-US"/>
            </w:rPr>
            <w:instrText xml:space="preserve"> TOC \p " " \h \z \t "Título 4;2;Título 5;1" </w:instrText>
          </w:r>
          <w:r>
            <w:rPr>
              <w:rStyle w:val="IndexLink"/>
              <w:sz w:val="24"/>
              <w:b w:val="false"/>
              <w:bCs w:val="false"/>
              <w:lang w:val="en-US" w:eastAsia="en-US"/>
            </w:rPr>
            <w:fldChar w:fldCharType="separate"/>
          </w:r>
          <w:hyperlink w:anchor="__RefHeading___Toc250396756">
            <w:r>
              <w:rPr>
                <w:rStyle w:val="IndexLink"/>
                <w:b w:val="false"/>
                <w:bCs w:val="false"/>
                <w:sz w:val="24"/>
                <w:lang w:val="en-US" w:eastAsia="en-US"/>
              </w:rPr>
              <w:t>Aspectos Metodológicos 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250396757">
            <w:r>
              <w:rPr>
                <w:rStyle w:val="IndexLink"/>
                <w:sz w:val="24"/>
                <w:lang w:val="en-US" w:eastAsia="en-US"/>
              </w:rPr>
              <w:t>Pretensão de Compra do Consumidor – em (%) 4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58">
            <w:r>
              <w:rPr>
                <w:rStyle w:val="IndexLink"/>
                <w:sz w:val="24"/>
                <w:lang w:val="en-US" w:eastAsia="en-US"/>
              </w:rPr>
              <w:t>Tabela 1 - Pretensão de Compra do Consumidor no Trimestre por Indicadores Demográficos – em (%) 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250396759">
            <w:r>
              <w:rPr>
                <w:rStyle w:val="IndexLink"/>
                <w:sz w:val="24"/>
                <w:lang w:val="en-US" w:eastAsia="en-US"/>
              </w:rPr>
              <w:t>Produtos que Deseja Adquirir - em (%) 5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60">
            <w:r>
              <w:rPr>
                <w:rStyle w:val="IndexLink"/>
                <w:sz w:val="24"/>
                <w:lang w:val="en-US" w:eastAsia="en-US"/>
              </w:rPr>
              <w:t>Tabela 2 - Por Sexo 5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61">
            <w:r>
              <w:rPr>
                <w:rStyle w:val="IndexLink"/>
                <w:sz w:val="24"/>
                <w:lang w:val="en-US" w:eastAsia="en-US"/>
              </w:rPr>
              <w:t>Tabela 3 - Por Idade 5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62">
            <w:r>
              <w:rPr>
                <w:rStyle w:val="IndexLink"/>
                <w:sz w:val="24"/>
                <w:lang w:val="en-US" w:eastAsia="en-US"/>
              </w:rPr>
              <w:t>Tabela 4 - Por Escolaridade 6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63">
            <w:r>
              <w:rPr>
                <w:rStyle w:val="IndexLink"/>
                <w:sz w:val="24"/>
                <w:lang w:val="en-US" w:eastAsia="en-US"/>
              </w:rPr>
              <w:t>Tabela 5 - Por Renda Familiar Mensal 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250396764">
            <w:r>
              <w:rPr>
                <w:rStyle w:val="IndexLink"/>
                <w:sz w:val="24"/>
                <w:lang w:val="en-US" w:eastAsia="en-US"/>
              </w:rPr>
              <w:t>Propensão a Gastar – em (%) 7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65">
            <w:r>
              <w:rPr>
                <w:rStyle w:val="IndexLink"/>
                <w:sz w:val="24"/>
                <w:lang w:val="en-US" w:eastAsia="en-US"/>
              </w:rPr>
              <w:t>Tabela 6 - Por Sexo 7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66">
            <w:r>
              <w:rPr>
                <w:rStyle w:val="IndexLink"/>
                <w:sz w:val="24"/>
                <w:lang w:val="en-US" w:eastAsia="en-US"/>
              </w:rPr>
              <w:t>Tabela 7 - Por Idade 8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67">
            <w:r>
              <w:rPr>
                <w:rStyle w:val="IndexLink"/>
                <w:sz w:val="24"/>
                <w:lang w:val="en-US" w:eastAsia="en-US"/>
              </w:rPr>
              <w:t>Tabela 8 - Por Escolaridade 8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68">
            <w:r>
              <w:rPr>
                <w:rStyle w:val="IndexLink"/>
                <w:sz w:val="24"/>
                <w:lang w:val="en-US" w:eastAsia="en-US"/>
              </w:rPr>
              <w:t>Tabela 9 - Por Renda Familiar Mensal 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250396769">
            <w:r>
              <w:rPr>
                <w:rStyle w:val="IndexLink"/>
                <w:sz w:val="24"/>
                <w:lang w:val="en-US" w:eastAsia="en-US"/>
              </w:rPr>
              <w:t>Formas de Pagamentos dos Produtos – em(%) 9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70">
            <w:r>
              <w:rPr>
                <w:rStyle w:val="IndexLink"/>
                <w:sz w:val="24"/>
                <w:lang w:val="en-US" w:eastAsia="en-US"/>
              </w:rPr>
              <w:t>Tabela 10 - Por Sexo 9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71">
            <w:r>
              <w:rPr>
                <w:rStyle w:val="IndexLink"/>
                <w:sz w:val="24"/>
                <w:lang w:val="en-US" w:eastAsia="en-US"/>
              </w:rPr>
              <w:t>Tabela 11 - Por Idade 10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72">
            <w:r>
              <w:rPr>
                <w:rStyle w:val="IndexLink"/>
                <w:sz w:val="24"/>
                <w:lang w:val="en-US" w:eastAsia="en-US"/>
              </w:rPr>
              <w:t>Tabela 12 - Por Escolaridade 10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250396773"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>Tabela 13 - Por Renda Familiar Mensal 10</w:t>
            </w:r>
          </w:hyperlink>
          <w:r>
            <w:rPr>
              <w:rStyle w:val="IndexLink"/>
              <w:sz w:val="24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autoSpaceDE w:val="false"/>
        <w:spacing w:before="0" w:after="120"/>
        <w:ind w:firstLine="1134"/>
        <w:rPr>
          <w:rFonts w:ascii="TimesNewRoman,Bold" w:hAnsi="TimesNewRoman,Bold" w:cs="TimesNewRoman,Bold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NewRoman,Bold" w:ascii="TimesNewRoman,Bold" w:hAnsi="TimesNewRoman,Bold"/>
          <w:b/>
          <w:bCs/>
          <w:i/>
          <w:i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autoSpaceDE w:val="false"/>
        <w:spacing w:before="0" w:after="120"/>
        <w:ind w:firstLine="1134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Heading5"/>
        <w:spacing w:lineRule="auto" w:line="360" w:before="0" w:after="600"/>
        <w:rPr/>
      </w:pPr>
      <w:bookmarkStart w:id="1" w:name="__RefHeading___Toc250396756"/>
      <w:bookmarkEnd w:id="1"/>
      <w:r>
        <w:rPr/>
        <w:t>Aspectos Metodológicos</w:t>
      </w:r>
    </w:p>
    <w:p>
      <w:pPr>
        <w:pStyle w:val="TextBody"/>
        <w:keepNext w:val="true"/>
        <w:spacing w:lineRule="auto" w:line="360" w:before="0" w:after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opulação</w:t>
      </w:r>
    </w:p>
    <w:p>
      <w:pPr>
        <w:pStyle w:val="TextBody"/>
        <w:spacing w:lineRule="auto" w:line="360" w:before="0" w:after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sumidores em potencial residentes no Município de Aracaju com idade superior a 18 anos estimado torno de 303.030. </w:t>
      </w:r>
    </w:p>
    <w:p>
      <w:pPr>
        <w:pStyle w:val="TextBody"/>
        <w:keepNext w:val="true"/>
        <w:spacing w:lineRule="auto" w:line="360" w:before="0" w:after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Grandeza da Amostra</w:t>
      </w:r>
    </w:p>
    <w:p>
      <w:pPr>
        <w:pStyle w:val="TextBody"/>
        <w:spacing w:lineRule="auto" w:line="360" w:before="0" w:after="120"/>
        <w:ind w:firstLine="708"/>
        <w:rPr/>
      </w:pPr>
      <w:r>
        <w:rPr>
          <w:rFonts w:cs="Times New Roman" w:ascii="Times New Roman" w:hAnsi="Times New Roman"/>
          <w:sz w:val="24"/>
        </w:rPr>
        <w:t xml:space="preserve">Para fixar a precisão do tamanho da amostra, admitiu-se que 95% das estimativas poderiam diferir do valor populacional desconhecido </w:t>
      </w:r>
      <w:r>
        <w:rPr>
          <w:rFonts w:cs="Times New Roman" w:ascii="Times New Roman" w:hAnsi="Times New Roman"/>
          <w:i/>
          <w:iCs/>
          <w:sz w:val="24"/>
        </w:rPr>
        <w:t>p</w:t>
      </w:r>
      <w:r>
        <w:rPr>
          <w:rFonts w:cs="Times New Roman" w:ascii="Times New Roman" w:hAnsi="Times New Roman"/>
          <w:sz w:val="24"/>
        </w:rPr>
        <w:t xml:space="preserve"> por no máximo 3,46%, isto é, o valor absoluto </w:t>
      </w:r>
      <w:r>
        <w:rPr>
          <w:rFonts w:cs="Times New Roman" w:ascii="Times New Roman" w:hAnsi="Times New Roman"/>
          <w:i/>
          <w:sz w:val="24"/>
        </w:rPr>
        <w:t xml:space="preserve">d </w:t>
      </w:r>
      <w:r>
        <w:rPr>
          <w:rFonts w:cs="Times New Roman" w:ascii="Times New Roman" w:hAnsi="Times New Roman"/>
          <w:sz w:val="24"/>
        </w:rPr>
        <w:t>assumiria valor igual a 0,0346 sob o nível de confiança de 95%, para uma população constituída de 303.030 consumidores em potencial.</w:t>
      </w:r>
    </w:p>
    <w:p>
      <w:pPr>
        <w:pStyle w:val="TextBody"/>
        <w:spacing w:lineRule="auto" w:line="360" w:before="0" w:after="120"/>
        <w:rPr/>
      </w:pPr>
      <w:r>
        <w:rPr>
          <w:rFonts w:cs="Times New Roman" w:ascii="Times New Roman" w:hAnsi="Times New Roman"/>
          <w:sz w:val="24"/>
        </w:rPr>
        <w:tab/>
        <w:t xml:space="preserve">Preferiu-se adotar o valor antecipado para </w:t>
      </w:r>
      <w:r>
        <w:rPr>
          <w:rFonts w:cs="Times New Roman" w:ascii="Times New Roman" w:hAnsi="Times New Roman"/>
          <w:i/>
          <w:sz w:val="24"/>
        </w:rPr>
        <w:t>p</w:t>
      </w:r>
      <w:r>
        <w:rPr>
          <w:rFonts w:cs="Times New Roman" w:ascii="Times New Roman" w:hAnsi="Times New Roman"/>
          <w:sz w:val="24"/>
        </w:rPr>
        <w:t xml:space="preserve"> igual a 0,50 com o objetivo de maximizar a variância populacional, obtendo-se maior aproximação para o valor da característica na população. Em outras palavras, fixou-se um maior tamanho da amostra para a precisão fixada.</w:t>
      </w:r>
    </w:p>
    <w:p>
      <w:pPr>
        <w:pStyle w:val="TextBody"/>
        <w:spacing w:lineRule="auto" w:line="360" w:before="120" w:after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, o número mínimo de consumidores a serem entrevistados foi de 800, ou seja, com uma amostra de no mínimo 800 consumidores, esperou-se que 95% dos intervalos de confiança estimados, com semi-amplitude igual a 0,0346, contivessem as verdadeiras freqüências.</w:t>
      </w:r>
    </w:p>
    <w:p>
      <w:pPr>
        <w:pStyle w:val="Normal"/>
        <w:ind w:firstLine="467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rancisco Estevam Martins de Oliveira</w:t>
      </w:r>
    </w:p>
    <w:p>
      <w:pPr>
        <w:pStyle w:val="Normal"/>
        <w:ind w:firstLine="467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Estatístico – CONRE 6183</w:t>
      </w:r>
    </w:p>
    <w:p>
      <w:pPr>
        <w:pStyle w:val="Normal"/>
        <w:ind w:firstLine="467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567" w:top="1134" w:footer="885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67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5"/>
        <w:spacing w:before="120" w:after="240"/>
        <w:rPr/>
      </w:pPr>
      <w:bookmarkStart w:id="2" w:name="__RefHeading___Toc250396757"/>
      <w:bookmarkEnd w:id="2"/>
      <w:r>
        <w:rPr/>
        <w:t>Pretensão de Compra do Consumidor – em (%)</w:t>
      </w:r>
    </w:p>
    <w:p>
      <w:pPr>
        <w:pStyle w:val="Heading4"/>
        <w:spacing w:before="120" w:after="0"/>
        <w:ind w:left="357" w:hanging="0"/>
        <w:rPr/>
      </w:pPr>
      <w:bookmarkStart w:id="3" w:name="__RefHeading___Toc250396758"/>
      <w:bookmarkEnd w:id="3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Pretensão de Compra do Consumidor no Trimestre</w:t>
        <w:br/>
        <w:t>por Indicadores Demográficos – em (%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Pretençao de Compra!L16C22:L38C27" \a \p </w:instrText>
      </w:r>
      <w:bookmarkStart w:id="4" w:name="_1324625541"/>
      <w:bookmarkStart w:id="5" w:name="_1324625100"/>
      <w:bookmarkStart w:id="6" w:name="_1323183261"/>
      <w:bookmarkStart w:id="7" w:name="_1323183028"/>
      <w:bookmarkStart w:id="8" w:name="_1322969565"/>
      <w:bookmarkStart w:id="9" w:name="_1313141302"/>
      <w:bookmarkStart w:id="10" w:name="_1313140560"/>
      <w:bookmarkStart w:id="11" w:name="_1310809100"/>
      <w:bookmarkStart w:id="12" w:name="_1308061090"/>
      <w:bookmarkStart w:id="13" w:name="_1305366100"/>
      <w:bookmarkStart w:id="14" w:name="_1302459147"/>
      <w:bookmarkStart w:id="15" w:name="_1302318855"/>
      <w:bookmarkStart w:id="16" w:name="_1302282520"/>
      <w:bookmarkStart w:id="17" w:name="_1302266508"/>
      <w:bookmarkStart w:id="18" w:name="_1302259922"/>
      <w:bookmarkStart w:id="19" w:name="_1302259877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63160" cy="36760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Fonte: Pesquisa Direta IFP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egenda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Gráfico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Gráfico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24Pretenção de Compra![IECC.xls]Serie24Pretenção de Compra Gráfico 2" \a \p  \* MERGEFORMAT </w:instrText>
      </w:r>
      <w:bookmarkStart w:id="20" w:name="_1324625101"/>
      <w:bookmarkStart w:id="21" w:name="_1323183250"/>
      <w:bookmarkStart w:id="22" w:name="_1323183029"/>
      <w:bookmarkStart w:id="23" w:name="_1322969566"/>
      <w:bookmarkStart w:id="24" w:name="_1313141303"/>
      <w:bookmarkStart w:id="25" w:name="_1313140559"/>
      <w:bookmarkStart w:id="26" w:name="_1310809101"/>
      <w:bookmarkStart w:id="27" w:name="_1308061091"/>
      <w:bookmarkStart w:id="28" w:name="_1305366101"/>
      <w:bookmarkStart w:id="29" w:name="_1302459148"/>
      <w:bookmarkStart w:id="30" w:name="_1302318856"/>
      <w:bookmarkStart w:id="31" w:name="_1302282522"/>
      <w:bookmarkStart w:id="32" w:name="_1302266710"/>
      <w:bookmarkStart w:id="33" w:name="_130225994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83735" cy="30460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5"/>
        <w:spacing w:before="0" w:after="240"/>
        <w:rPr/>
      </w:pPr>
      <w:bookmarkStart w:id="34" w:name="__RefHeading___Toc250396759"/>
      <w:bookmarkEnd w:id="34"/>
      <w:r>
        <w:rPr/>
        <w:t>Produtos que Deseja Adquirir - em (%)</w:t>
      </w:r>
    </w:p>
    <w:p>
      <w:pPr>
        <w:pStyle w:val="Heading4"/>
        <w:spacing w:before="120" w:after="0"/>
        <w:ind w:left="357" w:hanging="0"/>
        <w:rPr/>
      </w:pPr>
      <w:bookmarkStart w:id="35" w:name="__RefHeading___Toc250396760"/>
      <w:bookmarkEnd w:id="3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Por Sexo</w:t>
      </w:r>
    </w:p>
    <w:p>
      <w:pPr>
        <w:pStyle w:val="Normal"/>
        <w:ind w:firstLine="708"/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Produtos!L17C22:L36C25" \a \p  \* MERGEFORMAT </w:instrText>
      </w:r>
      <w:bookmarkStart w:id="36" w:name="_1324625102"/>
      <w:bookmarkStart w:id="37" w:name="_1323183030"/>
      <w:bookmarkStart w:id="38" w:name="_1322969568"/>
      <w:bookmarkStart w:id="39" w:name="_1313141305"/>
      <w:bookmarkStart w:id="40" w:name="_1313140557"/>
      <w:bookmarkStart w:id="41" w:name="_1310809103"/>
      <w:bookmarkStart w:id="42" w:name="_1308061093"/>
      <w:bookmarkStart w:id="43" w:name="_1305366103"/>
      <w:bookmarkStart w:id="44" w:name="_1302459149"/>
      <w:bookmarkStart w:id="45" w:name="_1302318857"/>
      <w:bookmarkStart w:id="46" w:name="_1302282602"/>
      <w:bookmarkStart w:id="47" w:name="_1302266510"/>
      <w:bookmarkStart w:id="48" w:name="_1302096494"/>
      <w:bookmarkStart w:id="49" w:name="_1299552971"/>
      <w:bookmarkStart w:id="50" w:name="_1297254417"/>
      <w:bookmarkStart w:id="51" w:name="_1296113926"/>
      <w:bookmarkStart w:id="52" w:name="_1294584377"/>
      <w:bookmarkStart w:id="53" w:name="_1292813893"/>
      <w:bookmarkStart w:id="54" w:name="_1291875197"/>
      <w:bookmarkStart w:id="55" w:name="_1291868934"/>
      <w:bookmarkStart w:id="56" w:name="_1291866429"/>
      <w:bookmarkStart w:id="57" w:name="_1289908021"/>
      <w:bookmarkStart w:id="58" w:name="_1289908006"/>
      <w:bookmarkStart w:id="59" w:name="_1289237071"/>
      <w:bookmarkStart w:id="60" w:name="_1286696319"/>
      <w:bookmarkStart w:id="61" w:name="_1286642253"/>
      <w:bookmarkStart w:id="62" w:name="_1283964711"/>
      <w:bookmarkStart w:id="63" w:name="_1281293096"/>
      <w:bookmarkStart w:id="64" w:name="_1278434958"/>
      <w:bookmarkStart w:id="65" w:name="_1275847944"/>
      <w:bookmarkStart w:id="66" w:name="_1273331055"/>
      <w:bookmarkStart w:id="67" w:name="_1270542490"/>
      <w:bookmarkStart w:id="68" w:name="_1270541608"/>
      <w:bookmarkStart w:id="69" w:name="_1268118402"/>
      <w:bookmarkStart w:id="70" w:name="_1265557769"/>
      <w:bookmarkStart w:id="71" w:name="_1264389028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037580" cy="34213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 xml:space="preserve">   </w:t>
        <w:tab/>
        <w:t xml:space="preserve"> Fonte: Pesquisa Direta IFPD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spacing w:before="120" w:after="0"/>
        <w:ind w:left="357" w:hanging="0"/>
        <w:rPr/>
      </w:pPr>
      <w:bookmarkStart w:id="72" w:name="__RefHeading___Toc250396761"/>
      <w:bookmarkEnd w:id="7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Por Idade</w:t>
      </w:r>
    </w:p>
    <w:p>
      <w:pPr>
        <w:pStyle w:val="Normal"/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Produtos!L17C29:L36C33" \a \p </w:instrText>
      </w:r>
      <w:bookmarkStart w:id="73" w:name="_1324625103"/>
      <w:bookmarkStart w:id="74" w:name="_1323183031"/>
      <w:bookmarkStart w:id="75" w:name="_1322969569"/>
      <w:bookmarkStart w:id="76" w:name="_1313141306"/>
      <w:bookmarkStart w:id="77" w:name="_1313140556"/>
      <w:bookmarkStart w:id="78" w:name="_1310809104"/>
      <w:bookmarkStart w:id="79" w:name="_1308061094"/>
      <w:bookmarkStart w:id="80" w:name="_1305366104"/>
      <w:bookmarkStart w:id="81" w:name="_1302459150"/>
      <w:bookmarkStart w:id="82" w:name="_1302318858"/>
      <w:bookmarkStart w:id="83" w:name="_1302282603"/>
      <w:bookmarkStart w:id="84" w:name="_1302266511"/>
      <w:bookmarkStart w:id="85" w:name="_1302096495"/>
      <w:bookmarkStart w:id="86" w:name="_1299552972"/>
      <w:bookmarkStart w:id="87" w:name="_1297254418"/>
      <w:bookmarkStart w:id="88" w:name="_1296113927"/>
      <w:bookmarkStart w:id="89" w:name="_1294584378"/>
      <w:bookmarkStart w:id="90" w:name="_1292813894"/>
      <w:bookmarkStart w:id="91" w:name="_1291875198"/>
      <w:bookmarkStart w:id="92" w:name="_1291868935"/>
      <w:bookmarkStart w:id="93" w:name="_1291866596"/>
      <w:bookmarkStart w:id="94" w:name="_1289908022"/>
      <w:bookmarkStart w:id="95" w:name="_1289908007"/>
      <w:bookmarkStart w:id="96" w:name="_1289237072"/>
      <w:bookmarkStart w:id="97" w:name="_1286696320"/>
      <w:bookmarkStart w:id="98" w:name="_1286642254"/>
      <w:bookmarkStart w:id="99" w:name="_1283964688"/>
      <w:bookmarkStart w:id="100" w:name="_1283964712"/>
      <w:bookmarkStart w:id="101" w:name="_1281293097"/>
      <w:bookmarkStart w:id="102" w:name="_1278434959"/>
      <w:bookmarkStart w:id="103" w:name="_1275847945"/>
      <w:bookmarkStart w:id="104" w:name="_1273331056"/>
      <w:bookmarkStart w:id="105" w:name="_1270542491"/>
      <w:bookmarkStart w:id="106" w:name="_1270541609"/>
      <w:bookmarkStart w:id="107" w:name="_1268118403"/>
      <w:bookmarkStart w:id="108" w:name="_1265557770"/>
      <w:bookmarkStart w:id="109" w:name="_1264389048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521450" cy="31356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>Fonte: Pesquisa Direta IFPD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ing4"/>
        <w:spacing w:before="120" w:after="0"/>
        <w:ind w:left="357" w:hanging="0"/>
        <w:rPr/>
      </w:pPr>
      <w:bookmarkStart w:id="110" w:name="__RefHeading___Toc25039676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Por Escolaridade</w:t>
      </w:r>
      <w:bookmarkEnd w:id="110"/>
      <w:r>
        <w:rPr/>
        <w:t xml:space="preserve"> </w:t>
      </w:r>
    </w:p>
    <w:p>
      <w:pPr>
        <w:pStyle w:val="Normal"/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Produtos!L17C36:L36C40" \a \p </w:instrText>
      </w:r>
      <w:bookmarkStart w:id="111" w:name="_1324625104"/>
      <w:bookmarkStart w:id="112" w:name="_1323183032"/>
      <w:bookmarkStart w:id="113" w:name="_1322969570"/>
      <w:bookmarkStart w:id="114" w:name="_1313141307"/>
      <w:bookmarkStart w:id="115" w:name="_1313140555"/>
      <w:bookmarkStart w:id="116" w:name="_1310809105"/>
      <w:bookmarkStart w:id="117" w:name="_1308061095"/>
      <w:bookmarkStart w:id="118" w:name="_1305366105"/>
      <w:bookmarkStart w:id="119" w:name="_1302459151"/>
      <w:bookmarkStart w:id="120" w:name="_1302318859"/>
      <w:bookmarkStart w:id="121" w:name="_1302282572"/>
      <w:bookmarkStart w:id="122" w:name="_1302266512"/>
      <w:bookmarkStart w:id="123" w:name="_1302096515"/>
      <w:bookmarkStart w:id="124" w:name="_1299552994"/>
      <w:bookmarkStart w:id="125" w:name="_1297254439"/>
      <w:bookmarkStart w:id="126" w:name="_1296113929"/>
      <w:bookmarkStart w:id="127" w:name="_1294584398"/>
      <w:bookmarkStart w:id="128" w:name="_1292813916"/>
      <w:bookmarkStart w:id="129" w:name="_1291875218"/>
      <w:bookmarkStart w:id="130" w:name="_1291868968"/>
      <w:bookmarkStart w:id="131" w:name="_1291866600"/>
      <w:bookmarkStart w:id="132" w:name="_1289908043"/>
      <w:bookmarkStart w:id="133" w:name="_1289237091"/>
      <w:bookmarkStart w:id="134" w:name="_1286696341"/>
      <w:bookmarkStart w:id="135" w:name="_1286642274"/>
      <w:bookmarkStart w:id="136" w:name="_1283964731"/>
      <w:bookmarkStart w:id="137" w:name="_1281293116"/>
      <w:bookmarkStart w:id="138" w:name="_1278434978"/>
      <w:bookmarkStart w:id="139" w:name="_1275847964"/>
      <w:bookmarkStart w:id="140" w:name="_1273331077"/>
      <w:bookmarkStart w:id="141" w:name="_1270542512"/>
      <w:bookmarkStart w:id="142" w:name="_1270541629"/>
      <w:bookmarkStart w:id="143" w:name="_1268118423"/>
      <w:bookmarkStart w:id="144" w:name="_1265557790"/>
      <w:bookmarkStart w:id="145" w:name="_1264389069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94425" cy="34842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>Fonte: Pesquisa Direta IFPD</w:t>
      </w:r>
    </w:p>
    <w:p>
      <w:pPr>
        <w:pStyle w:val="Footer"/>
        <w:tabs>
          <w:tab w:val="clear" w:pos="4419"/>
          <w:tab w:val="clear" w:pos="8838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ind w:left="357" w:hanging="0"/>
        <w:rPr/>
      </w:pPr>
      <w:bookmarkStart w:id="146" w:name="__RefHeading___Toc250396763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Por Renda Familiar Mensal</w:t>
      </w:r>
      <w:bookmarkEnd w:id="146"/>
      <w:r>
        <w:rPr/>
        <w:t xml:space="preserve"> </w:t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fldChar w:fldCharType="begin"/>
      </w:r>
      <w:r>
        <w:rPr/>
        <w:instrText xml:space="preserve"> LINK Excel.Sheet.8 "C:\\Iecc\\Relatórios e Planilhas\\IECC.xls" "Produtos!L17C43:L36C47" \a \p </w:instrText>
      </w:r>
      <w:bookmarkStart w:id="147" w:name="_1324625105"/>
      <w:bookmarkStart w:id="148" w:name="_1323183033"/>
      <w:bookmarkStart w:id="149" w:name="_1322969587"/>
      <w:bookmarkStart w:id="150" w:name="_1313141341"/>
      <w:bookmarkStart w:id="151" w:name="_1313140554"/>
      <w:bookmarkStart w:id="152" w:name="_1310809121"/>
      <w:bookmarkStart w:id="153" w:name="_1308061113"/>
      <w:bookmarkStart w:id="154" w:name="_1305366120"/>
      <w:bookmarkStart w:id="155" w:name="_1302459152"/>
      <w:bookmarkStart w:id="156" w:name="_1302318860"/>
      <w:bookmarkStart w:id="157" w:name="_1302282604"/>
      <w:bookmarkStart w:id="158" w:name="_1302266513"/>
      <w:bookmarkStart w:id="159" w:name="_1302096514"/>
      <w:bookmarkStart w:id="160" w:name="_1299552993"/>
      <w:bookmarkStart w:id="161" w:name="_1297254438"/>
      <w:bookmarkStart w:id="162" w:name="_1296113975"/>
      <w:bookmarkStart w:id="163" w:name="_1294584397"/>
      <w:bookmarkStart w:id="164" w:name="_1292813914"/>
      <w:bookmarkStart w:id="165" w:name="_1291875219"/>
      <w:bookmarkStart w:id="166" w:name="_1291868966"/>
      <w:bookmarkStart w:id="167" w:name="_1291866604"/>
      <w:bookmarkStart w:id="168" w:name="_1289908041"/>
      <w:bookmarkStart w:id="169" w:name="_1289237090"/>
      <w:bookmarkStart w:id="170" w:name="_1286696340"/>
      <w:bookmarkStart w:id="171" w:name="_1286642272"/>
      <w:bookmarkStart w:id="172" w:name="_1283964730"/>
      <w:bookmarkStart w:id="173" w:name="_1281293115"/>
      <w:bookmarkStart w:id="174" w:name="_1278434977"/>
      <w:bookmarkStart w:id="175" w:name="_1275847963"/>
      <w:bookmarkStart w:id="176" w:name="_1273331076"/>
      <w:bookmarkStart w:id="177" w:name="_1270542511"/>
      <w:bookmarkStart w:id="178" w:name="_1270541628"/>
      <w:bookmarkStart w:id="179" w:name="_1268118422"/>
      <w:bookmarkStart w:id="180" w:name="_1265557789"/>
      <w:bookmarkStart w:id="181" w:name="_1264389089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23280" cy="34842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Fonte: Pesquisa Direta IFPD</w:t>
      </w:r>
      <w:r>
        <w:br w:type="page"/>
      </w:r>
    </w:p>
    <w:p>
      <w:pPr>
        <w:pStyle w:val="Normal"/>
        <w:spacing w:before="960" w:after="480"/>
        <w:jc w:val="center"/>
        <w:rPr/>
      </w:pPr>
      <w:bookmarkStart w:id="182" w:name="__RefHeading___Toc250396764"/>
      <w:bookmarkEnd w:id="182"/>
      <w:r>
        <w:rPr>
          <w:rStyle w:val="Ttulo5Char"/>
        </w:rPr>
        <w:t>Propensão a Gastar – em (%)</w:t>
      </w:r>
    </w:p>
    <w:p>
      <w:pPr>
        <w:pStyle w:val="Legenda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Gráfico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Gráfico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2</w:t>
      </w:r>
      <w:r>
        <w:rPr>
          <w:sz w:val="22"/>
          <w:i w:val="false"/>
          <w:szCs w:val="22"/>
        </w:rPr>
        <w:fldChar w:fldCharType="end"/>
      </w:r>
    </w:p>
    <w:p>
      <w:pPr>
        <w:pStyle w:val="Normal"/>
        <w:spacing w:before="0" w:after="720"/>
        <w:jc w:val="center"/>
        <w:rPr/>
      </w:pPr>
      <w:r>
        <w:fldChar w:fldCharType="begin"/>
      </w:r>
      <w:r>
        <w:rPr/>
        <w:instrText xml:space="preserve"> LINK Excel.Sheet.8 "C:\\IECC\\Relatórios e Planilhas\\IECC.xls" "Despesa![IECC.xls]Despesa Chart 1" \a \p </w:instrText>
      </w:r>
      <w:bookmarkStart w:id="183" w:name="_1324625106"/>
      <w:bookmarkStart w:id="184" w:name="_1323183047"/>
      <w:bookmarkStart w:id="185" w:name="_1322969586"/>
      <w:bookmarkStart w:id="186" w:name="_1313141342"/>
      <w:bookmarkStart w:id="187" w:name="_1313140553"/>
      <w:bookmarkStart w:id="188" w:name="_1310809120"/>
      <w:bookmarkStart w:id="189" w:name="_1308061112"/>
      <w:bookmarkStart w:id="190" w:name="_1305366119"/>
      <w:bookmarkStart w:id="191" w:name="_1302459168"/>
      <w:bookmarkStart w:id="192" w:name="_1302318874"/>
      <w:bookmarkStart w:id="193" w:name="_1302282573"/>
      <w:bookmarkStart w:id="194" w:name="_1302266514"/>
      <w:bookmarkStart w:id="195" w:name="_1302096511"/>
      <w:bookmarkStart w:id="196" w:name="_1299552991"/>
      <w:bookmarkStart w:id="197" w:name="_1297254436"/>
      <w:bookmarkStart w:id="198" w:name="_1296113984"/>
      <w:bookmarkStart w:id="199" w:name="_1294584395"/>
      <w:bookmarkStart w:id="200" w:name="_1292813912"/>
      <w:bookmarkStart w:id="201" w:name="_1291875243"/>
      <w:bookmarkStart w:id="202" w:name="_1291868962"/>
      <w:bookmarkStart w:id="203" w:name="_1291866988"/>
      <w:bookmarkStart w:id="204" w:name="_1289908039"/>
      <w:bookmarkStart w:id="205" w:name="_1289908023"/>
      <w:bookmarkStart w:id="206" w:name="_1289237088"/>
      <w:bookmarkStart w:id="207" w:name="_1286696337"/>
      <w:bookmarkStart w:id="208" w:name="_1286642270"/>
      <w:bookmarkStart w:id="209" w:name="_1283964728"/>
      <w:bookmarkStart w:id="210" w:name="_1281293113"/>
      <w:bookmarkStart w:id="211" w:name="_1278434975"/>
      <w:bookmarkStart w:id="212" w:name="_1275847961"/>
      <w:bookmarkStart w:id="213" w:name="_1273331074"/>
      <w:bookmarkStart w:id="214" w:name="_1270542509"/>
      <w:bookmarkStart w:id="215" w:name="_1270541626"/>
      <w:bookmarkStart w:id="216" w:name="_1268118420"/>
      <w:bookmarkStart w:id="217" w:name="_1268118404"/>
      <w:bookmarkStart w:id="218" w:name="_1265557787"/>
      <w:bookmarkStart w:id="219" w:name="_1264389126"/>
      <w:bookmarkStart w:id="220" w:name="_1263041132"/>
      <w:bookmarkStart w:id="221" w:name="_1260965150"/>
      <w:bookmarkStart w:id="222" w:name="_1257274799"/>
      <w:bookmarkStart w:id="223" w:name="_1254850602"/>
      <w:bookmarkStart w:id="224" w:name="_1252913690"/>
      <w:bookmarkStart w:id="225" w:name="_1252912732"/>
      <w:bookmarkStart w:id="226" w:name="_1252258936"/>
      <w:bookmarkStart w:id="227" w:name="_1251717122"/>
      <w:bookmarkStart w:id="228" w:name="_1251716897"/>
      <w:bookmarkStart w:id="229" w:name="_1249499221"/>
      <w:bookmarkStart w:id="230" w:name="_1249465316"/>
      <w:bookmarkStart w:id="231" w:name="_1246891087"/>
      <w:bookmarkStart w:id="232" w:name="_1246890809"/>
      <w:bookmarkStart w:id="233" w:name="_1244990697"/>
      <w:bookmarkStart w:id="234" w:name="_1242130280"/>
      <w:bookmarkStart w:id="235" w:name="_1241835861"/>
      <w:bookmarkStart w:id="236" w:name="_1241373920"/>
      <w:bookmarkStart w:id="237" w:name="_1238952036"/>
      <w:bookmarkStart w:id="238" w:name="_1238603868"/>
      <w:bookmarkStart w:id="239" w:name="_1238603325"/>
      <w:bookmarkStart w:id="240" w:name="_1238583191"/>
      <w:bookmarkStart w:id="241" w:name="_1238167975"/>
      <w:bookmarkStart w:id="242" w:name="_1238164876"/>
      <w:bookmarkStart w:id="243" w:name="_1238165534"/>
      <w:bookmarkStart w:id="244" w:name="_1238163901"/>
      <w:bookmarkStart w:id="245" w:name="_1237833835"/>
      <w:bookmarkStart w:id="246" w:name="_1236534238"/>
      <w:bookmarkStart w:id="247" w:name="_1236513932"/>
      <w:bookmarkStart w:id="248" w:name="_1236513586"/>
      <w:bookmarkStart w:id="249" w:name="_1236512647"/>
      <w:bookmarkStart w:id="250" w:name="_1236452436"/>
      <w:bookmarkStart w:id="251" w:name="_1235998608"/>
      <w:bookmarkStart w:id="252" w:name="_1235307783"/>
      <w:bookmarkStart w:id="253" w:name="_1235307711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09490" cy="32213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ind w:left="357" w:hanging="0"/>
        <w:rPr/>
      </w:pPr>
      <w:bookmarkStart w:id="254" w:name="__RefHeading___Toc25039676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Por Sexo</w:t>
      </w:r>
      <w:bookmarkEnd w:id="254"/>
      <w:r>
        <w:rPr/>
        <w:t xml:space="preserve">  </w:t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fldChar w:fldCharType="begin"/>
      </w:r>
      <w:r>
        <w:rPr/>
        <w:instrText xml:space="preserve"> LINK Excel.Sheet.8 "C:\\IECC\\Relatórios e Planilhas\\IECC.xls" "Despesa!L17C23:L23C26" \a \p </w:instrText>
      </w:r>
      <w:bookmarkStart w:id="255" w:name="_1324625107"/>
      <w:bookmarkStart w:id="256" w:name="_1323183035"/>
      <w:bookmarkStart w:id="257" w:name="_1322969573"/>
      <w:bookmarkStart w:id="258" w:name="_1313141309"/>
      <w:bookmarkStart w:id="259" w:name="_1313140552"/>
      <w:bookmarkStart w:id="260" w:name="_1310809108"/>
      <w:bookmarkStart w:id="261" w:name="_1308061099"/>
      <w:bookmarkStart w:id="262" w:name="_1305366107"/>
      <w:bookmarkStart w:id="263" w:name="_1302459156"/>
      <w:bookmarkStart w:id="264" w:name="_1302318862"/>
      <w:bookmarkStart w:id="265" w:name="_1302282606"/>
      <w:bookmarkStart w:id="266" w:name="_1302266515"/>
      <w:bookmarkStart w:id="267" w:name="_1302096510"/>
      <w:bookmarkStart w:id="268" w:name="_1299552989"/>
      <w:bookmarkStart w:id="269" w:name="_1297254435"/>
      <w:bookmarkStart w:id="270" w:name="_1296113756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87545" cy="11309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Fonte: Pesquisa Direta IFPD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4"/>
        <w:spacing w:before="120" w:after="0"/>
        <w:ind w:left="357" w:hanging="0"/>
        <w:rPr/>
      </w:pPr>
      <w:bookmarkStart w:id="271" w:name="__RefHeading___Toc250396766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- Por Idade</w:t>
      </w:r>
      <w:bookmarkEnd w:id="271"/>
      <w:r>
        <w:rPr/>
        <w:t xml:space="preserve">  </w:t>
      </w:r>
    </w:p>
    <w:p>
      <w:pPr>
        <w:pStyle w:val="Normal"/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Despesa!L17C31:L23C35" \a \p </w:instrText>
      </w:r>
      <w:bookmarkStart w:id="272" w:name="_1324625112"/>
      <w:bookmarkStart w:id="273" w:name="_1323183036"/>
      <w:bookmarkStart w:id="274" w:name="_1322969574"/>
      <w:bookmarkStart w:id="275" w:name="_1313141310"/>
      <w:bookmarkStart w:id="276" w:name="_1313140551"/>
      <w:bookmarkStart w:id="277" w:name="_1310809109"/>
      <w:bookmarkStart w:id="278" w:name="_1308061100"/>
      <w:bookmarkStart w:id="279" w:name="_1305366108"/>
      <w:bookmarkStart w:id="280" w:name="_1302459157"/>
      <w:bookmarkStart w:id="281" w:name="_1302318863"/>
      <w:bookmarkStart w:id="282" w:name="_1302282607"/>
      <w:bookmarkStart w:id="283" w:name="_1302266518"/>
      <w:bookmarkStart w:id="284" w:name="_1302096509"/>
      <w:bookmarkStart w:id="285" w:name="_1299552988"/>
      <w:bookmarkStart w:id="286" w:name="_1297254434"/>
      <w:bookmarkStart w:id="287" w:name="_129611378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289040" cy="11309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>Fonte: Pesquisa Direta IFPD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4"/>
        <w:spacing w:before="120" w:after="0"/>
        <w:ind w:left="357" w:hanging="0"/>
        <w:rPr/>
      </w:pPr>
      <w:bookmarkStart w:id="288" w:name="__RefHeading___Toc250396767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- Por Escolaridade</w:t>
      </w:r>
      <w:bookmarkEnd w:id="288"/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Despesa!L17C38:L23C42" \a \p </w:instrText>
      </w:r>
      <w:bookmarkStart w:id="289" w:name="_1324625113"/>
      <w:bookmarkStart w:id="290" w:name="_1323183037"/>
      <w:bookmarkStart w:id="291" w:name="_1322969575"/>
      <w:bookmarkStart w:id="292" w:name="_1313141311"/>
      <w:bookmarkStart w:id="293" w:name="_1313140550"/>
      <w:bookmarkStart w:id="294" w:name="_1310809110"/>
      <w:bookmarkStart w:id="295" w:name="_1308061101"/>
      <w:bookmarkStart w:id="296" w:name="_1305366109"/>
      <w:bookmarkStart w:id="297" w:name="_1302459158"/>
      <w:bookmarkStart w:id="298" w:name="_1302318864"/>
      <w:bookmarkStart w:id="299" w:name="_1302282608"/>
      <w:bookmarkStart w:id="300" w:name="_1302266519"/>
      <w:bookmarkStart w:id="301" w:name="_1302096497"/>
      <w:bookmarkStart w:id="302" w:name="_1299552975"/>
      <w:bookmarkStart w:id="303" w:name="_1297254421"/>
      <w:bookmarkStart w:id="304" w:name="_1296113805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68670" cy="11309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67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Fonte: Pesquisa Direta IFP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spacing w:before="120" w:after="0"/>
        <w:ind w:left="357" w:hanging="0"/>
        <w:rPr/>
      </w:pPr>
      <w:bookmarkStart w:id="305" w:name="__RefHeading___Toc250396768"/>
      <w:bookmarkEnd w:id="30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- Por Renda Familiar Mensal</w:t>
      </w:r>
    </w:p>
    <w:p>
      <w:pPr>
        <w:pStyle w:val="Normal"/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Despesa!L17C45:L23C49" \a \p </w:instrText>
      </w:r>
      <w:bookmarkStart w:id="306" w:name="_1324625114"/>
      <w:bookmarkStart w:id="307" w:name="_1323183038"/>
      <w:bookmarkStart w:id="308" w:name="_1322969576"/>
      <w:bookmarkStart w:id="309" w:name="_1313141312"/>
      <w:bookmarkStart w:id="310" w:name="_1313140549"/>
      <w:bookmarkStart w:id="311" w:name="_1310809111"/>
      <w:bookmarkStart w:id="312" w:name="_1308061102"/>
      <w:bookmarkStart w:id="313" w:name="_1305366110"/>
      <w:bookmarkStart w:id="314" w:name="_1302459159"/>
      <w:bookmarkStart w:id="315" w:name="_1302318865"/>
      <w:bookmarkStart w:id="316" w:name="_1302282609"/>
      <w:bookmarkStart w:id="317" w:name="_1302266520"/>
      <w:bookmarkStart w:id="318" w:name="_1302096499"/>
      <w:bookmarkStart w:id="319" w:name="_1299552976"/>
      <w:bookmarkStart w:id="320" w:name="_1297254422"/>
      <w:bookmarkStart w:id="321" w:name="_129611382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398895" cy="11309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>Fonte: Pesquisa Direta IFPD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before="960" w:after="480"/>
        <w:jc w:val="center"/>
        <w:rPr/>
      </w:pPr>
      <w:bookmarkStart w:id="322" w:name="__RefHeading___Toc250396769"/>
      <w:bookmarkEnd w:id="322"/>
      <w:r>
        <w:rPr>
          <w:rStyle w:val="Ttulo5Char"/>
        </w:rPr>
        <w:t>Formas de Pagamentos dos Produtos – em(%)</w:t>
      </w:r>
    </w:p>
    <w:p>
      <w:pPr>
        <w:pStyle w:val="Legenda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Gráfico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Gráfico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3</w:t>
      </w:r>
      <w:r>
        <w:rPr>
          <w:sz w:val="22"/>
          <w:i w:val="false"/>
          <w:szCs w:val="22"/>
        </w:rPr>
        <w:fldChar w:fldCharType="end"/>
      </w:r>
    </w:p>
    <w:p>
      <w:pPr>
        <w:pStyle w:val="Normal"/>
        <w:spacing w:before="0" w:after="480"/>
        <w:jc w:val="center"/>
        <w:rPr>
          <w:i/>
          <w:i/>
        </w:rPr>
      </w:pPr>
      <w:r>
        <w:fldChar w:fldCharType="begin"/>
      </w:r>
      <w:r>
        <w:rPr>
          <w:i/>
        </w:rPr>
        <w:instrText xml:space="preserve"> LINK Excel.Sheet.8 "C:\\IECC\\Relatórios e Planilhas\\IECC.xls" "Pagamentos![IECC.xls]Pagamentos Chart 3" \a \p </w:instrText>
      </w:r>
      <w:bookmarkStart w:id="323" w:name="_1324625115"/>
      <w:bookmarkStart w:id="324" w:name="_1323183039"/>
      <w:bookmarkStart w:id="325" w:name="_1322969577"/>
      <w:bookmarkStart w:id="326" w:name="_1313141313"/>
      <w:bookmarkStart w:id="327" w:name="_1313140548"/>
      <w:bookmarkStart w:id="328" w:name="_1310809112"/>
      <w:bookmarkStart w:id="329" w:name="_1308061103"/>
      <w:bookmarkStart w:id="330" w:name="_1305366111"/>
      <w:bookmarkStart w:id="331" w:name="_1302459160"/>
      <w:bookmarkStart w:id="332" w:name="_1302318866"/>
      <w:bookmarkStart w:id="333" w:name="_1302282610"/>
      <w:bookmarkStart w:id="334" w:name="_1302266521"/>
      <w:bookmarkStart w:id="335" w:name="_1302096501"/>
      <w:bookmarkStart w:id="336" w:name="_1299552978"/>
      <w:bookmarkStart w:id="337" w:name="_1297254424"/>
      <w:bookmarkStart w:id="338" w:name="_1296114055"/>
      <w:bookmarkStart w:id="339" w:name="_1294584383"/>
      <w:bookmarkStart w:id="340" w:name="_1292813901"/>
      <w:bookmarkStart w:id="341" w:name="_1291875226"/>
      <w:bookmarkStart w:id="342" w:name="_1291868940"/>
      <w:bookmarkStart w:id="343" w:name="_1291866937"/>
      <w:bookmarkStart w:id="344" w:name="_1289908028"/>
      <w:bookmarkStart w:id="345" w:name="_1289908013"/>
      <w:bookmarkStart w:id="346" w:name="_1289237077"/>
      <w:bookmarkStart w:id="347" w:name="_1286696326"/>
      <w:bookmarkStart w:id="348" w:name="_1286642259"/>
      <w:bookmarkStart w:id="349" w:name="_1283964717"/>
      <w:bookmarkStart w:id="350" w:name="_1281293102"/>
      <w:bookmarkStart w:id="351" w:name="_1278434964"/>
      <w:bookmarkStart w:id="352" w:name="_1275847950"/>
      <w:bookmarkStart w:id="353" w:name="_1273331063"/>
      <w:bookmarkStart w:id="354" w:name="_1270542497"/>
      <w:bookmarkStart w:id="355" w:name="_1270541614"/>
      <w:bookmarkStart w:id="356" w:name="_1268118409"/>
      <w:bookmarkStart w:id="357" w:name="_1265557775"/>
      <w:bookmarkStart w:id="358" w:name="_1263041139"/>
      <w:bookmarkStart w:id="359" w:name="_1260965140"/>
      <w:bookmarkStart w:id="360" w:name="_1257274787"/>
      <w:bookmarkStart w:id="361" w:name="_1254850591"/>
      <w:bookmarkStart w:id="362" w:name="_1252913688"/>
      <w:bookmarkStart w:id="363" w:name="_1252912713"/>
      <w:bookmarkStart w:id="364" w:name="_1252258925"/>
      <w:bookmarkStart w:id="365" w:name="_1251717111"/>
      <w:bookmarkStart w:id="366" w:name="_1251716875"/>
      <w:bookmarkStart w:id="367" w:name="_1249499215"/>
      <w:bookmarkStart w:id="368" w:name="_1249465309"/>
      <w:bookmarkStart w:id="369" w:name="_1246891080"/>
      <w:bookmarkStart w:id="370" w:name="_1246890802"/>
      <w:bookmarkStart w:id="371" w:name="_1244990691"/>
      <w:bookmarkStart w:id="372" w:name="_1242130273"/>
      <w:bookmarkStart w:id="373" w:name="_1241373913"/>
      <w:bookmarkStart w:id="374" w:name="_1238952029"/>
      <w:bookmarkStart w:id="375" w:name="_1238603861"/>
      <w:bookmarkStart w:id="376" w:name="_1238603319"/>
      <w:bookmarkStart w:id="377" w:name="_1238583184"/>
      <w:bookmarkStart w:id="378" w:name="_1238167968"/>
      <w:bookmarkStart w:id="379" w:name="_1238164869"/>
      <w:bookmarkStart w:id="380" w:name="_1238165540"/>
      <w:bookmarkStart w:id="381" w:name="_1238164422"/>
      <w:bookmarkStart w:id="382" w:name="_1237833828"/>
      <w:bookmarkStart w:id="383" w:name="_1236534231"/>
      <w:bookmarkStart w:id="384" w:name="_1236513925"/>
      <w:bookmarkStart w:id="385" w:name="_1236513579"/>
      <w:bookmarkStart w:id="386" w:name="_1236512640"/>
      <w:bookmarkStart w:id="387" w:name="_1236452429"/>
      <w:bookmarkStart w:id="388" w:name="_1235998601"/>
      <w:bookmarkStart w:id="389" w:name="_1235307788"/>
      <w:bookmarkStart w:id="390" w:name="_1235307490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  <w:drawing>
          <wp:inline distT="0" distB="0" distL="0" distR="0">
            <wp:extent cx="4419600" cy="34264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i/>
        </w:rPr>
        <w:fldChar w:fldCharType="end"/>
      </w:r>
      <w:r>
        <w:rPr>
          <w:i/>
        </w:rPr>
      </w:r>
    </w:p>
    <w:p>
      <w:pPr>
        <w:pStyle w:val="Heading4"/>
        <w:spacing w:before="120" w:after="0"/>
        <w:ind w:left="357" w:hanging="0"/>
        <w:rPr/>
      </w:pPr>
      <w:bookmarkStart w:id="391" w:name="__RefHeading___Toc25039677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- Por Sexo</w:t>
      </w:r>
      <w:bookmarkEnd w:id="391"/>
      <w:r>
        <w:rPr/>
        <w:t xml:space="preserve">  </w:t>
      </w:r>
    </w:p>
    <w:p>
      <w:pPr>
        <w:pStyle w:val="Footer"/>
        <w:tabs>
          <w:tab w:val="clear" w:pos="4419"/>
          <w:tab w:val="clear" w:pos="8838"/>
        </w:tabs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Pagamentos!L17C22:L22C25" \a \p </w:instrText>
      </w:r>
      <w:bookmarkStart w:id="392" w:name="_1324625116"/>
      <w:bookmarkStart w:id="393" w:name="_1323183040"/>
      <w:bookmarkStart w:id="394" w:name="_1322969578"/>
      <w:bookmarkStart w:id="395" w:name="_1313141314"/>
      <w:bookmarkStart w:id="396" w:name="_1313140547"/>
      <w:bookmarkStart w:id="397" w:name="_1310809113"/>
      <w:bookmarkStart w:id="398" w:name="_1308061104"/>
      <w:bookmarkStart w:id="399" w:name="_1305366112"/>
      <w:bookmarkStart w:id="400" w:name="_1302459161"/>
      <w:bookmarkStart w:id="401" w:name="_1302318867"/>
      <w:bookmarkStart w:id="402" w:name="_1302282611"/>
      <w:bookmarkStart w:id="403" w:name="_1302266522"/>
      <w:bookmarkStart w:id="404" w:name="_1302096502"/>
      <w:bookmarkStart w:id="405" w:name="_1299552979"/>
      <w:bookmarkStart w:id="406" w:name="_1297254425"/>
      <w:bookmarkStart w:id="407" w:name="_1296114056"/>
      <w:bookmarkStart w:id="408" w:name="_1294584384"/>
      <w:bookmarkStart w:id="409" w:name="_1292813902"/>
      <w:bookmarkStart w:id="410" w:name="_1291875361"/>
      <w:bookmarkStart w:id="411" w:name="_1291868941"/>
      <w:bookmarkStart w:id="412" w:name="_1291866792"/>
      <w:bookmarkStart w:id="413" w:name="_1291866762"/>
      <w:bookmarkStart w:id="414" w:name="_1289908029"/>
      <w:bookmarkStart w:id="415" w:name="_1289237078"/>
      <w:bookmarkStart w:id="416" w:name="_1286696327"/>
      <w:bookmarkStart w:id="417" w:name="_1286642260"/>
      <w:bookmarkStart w:id="418" w:name="_1283964718"/>
      <w:bookmarkStart w:id="419" w:name="_1281293103"/>
      <w:bookmarkStart w:id="420" w:name="_1278434965"/>
      <w:bookmarkStart w:id="421" w:name="_1275847951"/>
      <w:bookmarkStart w:id="422" w:name="_1273331064"/>
      <w:bookmarkStart w:id="423" w:name="_1270542498"/>
      <w:bookmarkStart w:id="424" w:name="_1270541615"/>
      <w:bookmarkStart w:id="425" w:name="_1268118410"/>
      <w:bookmarkStart w:id="426" w:name="_1265557776"/>
      <w:bookmarkStart w:id="427" w:name="_1263041140"/>
      <w:bookmarkStart w:id="428" w:name="_1260965141"/>
      <w:bookmarkStart w:id="429" w:name="_1257274788"/>
      <w:bookmarkStart w:id="430" w:name="_1254850592"/>
      <w:bookmarkStart w:id="431" w:name="_1252913171"/>
      <w:bookmarkStart w:id="432" w:name="_1252258926"/>
      <w:bookmarkStart w:id="433" w:name="_1251717112"/>
      <w:bookmarkStart w:id="434" w:name="_1251716763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33465" cy="9728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</w:t>
      </w:r>
      <w:r>
        <w:rPr>
          <w:i/>
        </w:rPr>
        <w:t>Fonte: Pesquisa Direta IFP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ind w:left="357" w:hanging="0"/>
        <w:rPr/>
      </w:pPr>
      <w:bookmarkStart w:id="435" w:name="__RefHeading___Toc25039677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- Por Idade</w:t>
      </w:r>
      <w:bookmarkEnd w:id="435"/>
      <w:r>
        <w:rPr/>
        <w:t xml:space="preserve">  </w:t>
      </w:r>
    </w:p>
    <w:p>
      <w:pPr>
        <w:pStyle w:val="Normal"/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Pagamentos!L17C28:L22C32" \a \p </w:instrText>
      </w:r>
      <w:bookmarkStart w:id="436" w:name="_1324625117"/>
      <w:bookmarkStart w:id="437" w:name="_1323183041"/>
      <w:bookmarkStart w:id="438" w:name="_1322969579"/>
      <w:bookmarkStart w:id="439" w:name="_1313141315"/>
      <w:bookmarkStart w:id="440" w:name="_1313140546"/>
      <w:bookmarkStart w:id="441" w:name="_1310809114"/>
      <w:bookmarkStart w:id="442" w:name="_1308061105"/>
      <w:bookmarkStart w:id="443" w:name="_1305366113"/>
      <w:bookmarkStart w:id="444" w:name="_1302459162"/>
      <w:bookmarkStart w:id="445" w:name="_1302318868"/>
      <w:bookmarkStart w:id="446" w:name="_1302282612"/>
      <w:bookmarkStart w:id="447" w:name="_1302266523"/>
      <w:bookmarkStart w:id="448" w:name="_1302096503"/>
      <w:bookmarkStart w:id="449" w:name="_1299552980"/>
      <w:bookmarkStart w:id="450" w:name="_1297254426"/>
      <w:bookmarkStart w:id="451" w:name="_1296114020"/>
      <w:bookmarkStart w:id="452" w:name="_1294584385"/>
      <w:bookmarkStart w:id="453" w:name="_1292813903"/>
      <w:bookmarkStart w:id="454" w:name="_1291875228"/>
      <w:bookmarkStart w:id="455" w:name="_1291868942"/>
      <w:bookmarkStart w:id="456" w:name="_1291866903"/>
      <w:bookmarkStart w:id="457" w:name="_1289908030"/>
      <w:bookmarkStart w:id="458" w:name="_1289237079"/>
      <w:bookmarkStart w:id="459" w:name="_1286696328"/>
      <w:bookmarkStart w:id="460" w:name="_1286642261"/>
      <w:bookmarkStart w:id="461" w:name="_1283964719"/>
      <w:bookmarkStart w:id="462" w:name="_1281293104"/>
      <w:bookmarkStart w:id="463" w:name="_1278434966"/>
      <w:bookmarkStart w:id="464" w:name="_1275847952"/>
      <w:bookmarkStart w:id="465" w:name="_1273331065"/>
      <w:bookmarkStart w:id="466" w:name="_1270542499"/>
      <w:bookmarkStart w:id="467" w:name="_1270541616"/>
      <w:bookmarkStart w:id="468" w:name="_1268118411"/>
      <w:bookmarkStart w:id="469" w:name="_1265557777"/>
      <w:bookmarkStart w:id="470" w:name="_1263041142"/>
      <w:bookmarkStart w:id="471" w:name="_1260965142"/>
      <w:bookmarkStart w:id="472" w:name="_1257274789"/>
      <w:bookmarkStart w:id="473" w:name="_1254850593"/>
      <w:bookmarkStart w:id="474" w:name="_1252913640"/>
      <w:bookmarkStart w:id="475" w:name="_1252912715"/>
      <w:bookmarkStart w:id="476" w:name="_1252258927"/>
      <w:bookmarkStart w:id="477" w:name="_1251717113"/>
      <w:bookmarkStart w:id="478" w:name="_1251716777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97320" cy="88201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32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>Fonte: Pesquisa Direta IFPD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4"/>
        <w:spacing w:before="120" w:after="0"/>
        <w:ind w:left="357" w:hanging="0"/>
        <w:rPr/>
      </w:pPr>
      <w:bookmarkStart w:id="479" w:name="__RefHeading___Toc25039677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- Por Escolaridade</w:t>
      </w:r>
      <w:bookmarkEnd w:id="479"/>
      <w:r>
        <w:rPr/>
        <w:t xml:space="preserve">  </w:t>
      </w:r>
    </w:p>
    <w:p>
      <w:pPr>
        <w:pStyle w:val="Normal"/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Pagamentos!L17C35:L22C39" \a \p </w:instrText>
      </w:r>
      <w:bookmarkStart w:id="480" w:name="_1324625118"/>
      <w:bookmarkStart w:id="481" w:name="_1323183042"/>
      <w:bookmarkStart w:id="482" w:name="_1322969580"/>
      <w:bookmarkStart w:id="483" w:name="_1313141316"/>
      <w:bookmarkStart w:id="484" w:name="_1313140545"/>
      <w:bookmarkStart w:id="485" w:name="_1310809115"/>
      <w:bookmarkStart w:id="486" w:name="_1308061106"/>
      <w:bookmarkStart w:id="487" w:name="_1305366114"/>
      <w:bookmarkStart w:id="488" w:name="_1302459163"/>
      <w:bookmarkStart w:id="489" w:name="_1302318869"/>
      <w:bookmarkStart w:id="490" w:name="_1302282613"/>
      <w:bookmarkStart w:id="491" w:name="_1302266524"/>
      <w:bookmarkStart w:id="492" w:name="_1302096504"/>
      <w:bookmarkStart w:id="493" w:name="_1299552981"/>
      <w:bookmarkStart w:id="494" w:name="_1297254427"/>
      <w:bookmarkStart w:id="495" w:name="_1296114057"/>
      <w:bookmarkStart w:id="496" w:name="_1294584386"/>
      <w:bookmarkStart w:id="497" w:name="_1292813904"/>
      <w:bookmarkStart w:id="498" w:name="_1291875229"/>
      <w:bookmarkStart w:id="499" w:name="_1291868943"/>
      <w:bookmarkStart w:id="500" w:name="_1291866938"/>
      <w:bookmarkStart w:id="501" w:name="_1289908031"/>
      <w:bookmarkStart w:id="502" w:name="_1289237080"/>
      <w:bookmarkStart w:id="503" w:name="_1286696329"/>
      <w:bookmarkStart w:id="504" w:name="_1286642262"/>
      <w:bookmarkStart w:id="505" w:name="_1283964720"/>
      <w:bookmarkStart w:id="506" w:name="_1281293105"/>
      <w:bookmarkStart w:id="507" w:name="_1278434967"/>
      <w:bookmarkStart w:id="508" w:name="_1275847953"/>
      <w:bookmarkStart w:id="509" w:name="_1273331066"/>
      <w:bookmarkStart w:id="510" w:name="_1270542500"/>
      <w:bookmarkStart w:id="511" w:name="_1270541617"/>
      <w:bookmarkStart w:id="512" w:name="_1268118412"/>
      <w:bookmarkStart w:id="513" w:name="_1265557778"/>
      <w:bookmarkStart w:id="514" w:name="_1263041143"/>
      <w:bookmarkStart w:id="515" w:name="_1260965143"/>
      <w:bookmarkStart w:id="516" w:name="_1257274790"/>
      <w:bookmarkStart w:id="517" w:name="_1254850594"/>
      <w:bookmarkStart w:id="518" w:name="_1252913597"/>
      <w:bookmarkStart w:id="519" w:name="_1252912716"/>
      <w:bookmarkStart w:id="520" w:name="_1252258928"/>
      <w:bookmarkStart w:id="521" w:name="_1251717114"/>
      <w:bookmarkStart w:id="522" w:name="_1251716797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304280" cy="97282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 xml:space="preserve"> Fonte: Pesquisa Direta IFP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spacing w:before="120" w:after="0"/>
        <w:ind w:left="357" w:hanging="0"/>
        <w:rPr/>
      </w:pPr>
      <w:bookmarkStart w:id="523" w:name="__RefHeading___Toc250396773"/>
      <w:bookmarkEnd w:id="523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- Por Renda Familiar Mensal</w:t>
      </w:r>
    </w:p>
    <w:p>
      <w:pPr>
        <w:pStyle w:val="Normal"/>
        <w:rPr>
          <w:i/>
          <w:i/>
        </w:rPr>
      </w:pPr>
      <w:r>
        <w:fldChar w:fldCharType="begin"/>
      </w:r>
      <w:r>
        <w:rPr/>
        <w:instrText xml:space="preserve"> LINK Excel.Sheet.8 "C:\\IECC\\Relatórios e Planilhas\\IECC.xls" "Pagamentos!L17C42:L22C46" \a \p </w:instrText>
      </w:r>
      <w:bookmarkStart w:id="524" w:name="_1324625119"/>
      <w:bookmarkStart w:id="525" w:name="_1323183043"/>
      <w:bookmarkStart w:id="526" w:name="_1322969581"/>
      <w:bookmarkStart w:id="527" w:name="_1313141317"/>
      <w:bookmarkStart w:id="528" w:name="_1313140544"/>
      <w:bookmarkStart w:id="529" w:name="_1310809116"/>
      <w:bookmarkStart w:id="530" w:name="_1308061107"/>
      <w:bookmarkStart w:id="531" w:name="_1305366115"/>
      <w:bookmarkStart w:id="532" w:name="_1302459164"/>
      <w:bookmarkStart w:id="533" w:name="_1302318870"/>
      <w:bookmarkStart w:id="534" w:name="_1302282614"/>
      <w:bookmarkStart w:id="535" w:name="_1302266525"/>
      <w:bookmarkStart w:id="536" w:name="_1302096505"/>
      <w:bookmarkStart w:id="537" w:name="_1299552982"/>
      <w:bookmarkStart w:id="538" w:name="_1297254428"/>
      <w:bookmarkStart w:id="539" w:name="_1296114058"/>
      <w:bookmarkStart w:id="540" w:name="_1294584387"/>
      <w:bookmarkStart w:id="541" w:name="_1292813905"/>
      <w:bookmarkStart w:id="542" w:name="_1291875230"/>
      <w:bookmarkStart w:id="543" w:name="_1291868944"/>
      <w:bookmarkStart w:id="544" w:name="_1291866939"/>
      <w:bookmarkStart w:id="545" w:name="_1289908032"/>
      <w:bookmarkStart w:id="546" w:name="_1289237081"/>
      <w:bookmarkStart w:id="547" w:name="_1286696330"/>
      <w:bookmarkStart w:id="548" w:name="_1286642263"/>
      <w:bookmarkStart w:id="549" w:name="_1283964721"/>
      <w:bookmarkStart w:id="550" w:name="_1281293106"/>
      <w:bookmarkStart w:id="551" w:name="_1278434968"/>
      <w:bookmarkStart w:id="552" w:name="_1275847954"/>
      <w:bookmarkStart w:id="553" w:name="_1273331067"/>
      <w:bookmarkStart w:id="554" w:name="_1270542501"/>
      <w:bookmarkStart w:id="555" w:name="_1270541618"/>
      <w:bookmarkStart w:id="556" w:name="_1268118413"/>
      <w:bookmarkStart w:id="557" w:name="_1268118415"/>
      <w:bookmarkStart w:id="558" w:name="_1265557779"/>
      <w:bookmarkStart w:id="559" w:name="_1263041145"/>
      <w:bookmarkStart w:id="560" w:name="_1260965144"/>
      <w:bookmarkStart w:id="561" w:name="_1257274791"/>
      <w:bookmarkStart w:id="562" w:name="_1254850595"/>
      <w:bookmarkStart w:id="563" w:name="_1252913608"/>
      <w:bookmarkStart w:id="564" w:name="_1252912717"/>
      <w:bookmarkStart w:id="565" w:name="_1252258929"/>
      <w:bookmarkStart w:id="566" w:name="_1251717115"/>
      <w:bookmarkStart w:id="567" w:name="_1251716811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694805" cy="97282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>Fonte: Pesquisa Direta IFPD</w:t>
      </w:r>
    </w:p>
    <w:p>
      <w:pPr>
        <w:pStyle w:val="Normal"/>
        <w:rPr>
          <w:vanish/>
        </w:rPr>
      </w:pPr>
      <w:r>
        <w:rPr>
          <w:vanish/>
        </w:rPr>
      </w:r>
      <w:bookmarkStart w:id="568" w:name="_PictureBullets"/>
      <w:bookmarkStart w:id="569" w:name="_PictureBullets"/>
      <w:bookmarkEnd w:id="569"/>
    </w:p>
    <w:sectPr>
      <w:headerReference w:type="default" r:id="rId26"/>
      <w:footerReference w:type="default" r:id="rId27"/>
      <w:type w:val="nextPage"/>
      <w:pgSz w:w="11906" w:h="16838"/>
      <w:pgMar w:left="1134" w:right="1134" w:gutter="0" w:header="567" w:top="1134" w:footer="885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fldChar w:fldCharType="begin"/>
    </w:r>
    <w:r>
      <w:rPr>
        <w:sz w:val="22"/>
        <w:i/>
        <w:b/>
        <w:szCs w:val="22"/>
      </w:rPr>
      <w:instrText xml:space="preserve"> PAGE </w:instrText>
    </w:r>
    <w:r>
      <w:rPr>
        <w:sz w:val="22"/>
        <w:i/>
        <w:b/>
        <w:szCs w:val="22"/>
      </w:rPr>
      <w:fldChar w:fldCharType="separate"/>
    </w:r>
    <w:r>
      <w:rPr>
        <w:sz w:val="22"/>
        <w:i/>
        <w:b/>
        <w:szCs w:val="22"/>
      </w:rPr>
      <w:t>4</w:t>
    </w:r>
    <w:r>
      <w:rPr>
        <w:sz w:val="22"/>
        <w:i/>
        <w:b/>
        <w:szCs w:val="22"/>
      </w:rPr>
      <w:fldChar w:fldCharType="end"/>
    </w:r>
  </w:p>
  <w:p>
    <w:pPr>
      <w:pStyle w:val="Footer"/>
      <w:ind w:right="360" w:hanging="0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Instituto Fecomercio de Pesquisa e Desenvolvimento de Sergipe – IFPD </w:t>
    </w:r>
  </w:p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Rua Dom José Thomaz, 235, 4º andar, Bairro São José, CEP: 49015.090 – Aracaju-SE</w:t>
    </w:r>
  </w:p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Fone: 079- 32142270 - Fax: 079- 32112297- 32112296 – E-mail: </w:t>
    </w:r>
    <w:hyperlink r:id="rId1">
      <w:r>
        <w:rPr>
          <w:rStyle w:val="InternetLink"/>
          <w:b/>
          <w:i/>
          <w:sz w:val="16"/>
          <w:szCs w:val="16"/>
        </w:rPr>
        <w:t>fecomerciose@infonet.com.br</w:t>
      </w:r>
    </w:hyperlink>
    <w:r>
      <w:rPr>
        <w:b/>
        <w:i/>
        <w:sz w:val="16"/>
        <w:szCs w:val="16"/>
      </w:rPr>
      <w:t xml:space="preserve"> –</w:t>
    </w:r>
    <w:hyperlink r:id="rId2">
      <w:r>
        <w:rPr>
          <w:rStyle w:val="InternetLink"/>
          <w:b/>
          <w:i/>
          <w:sz w:val="16"/>
          <w:szCs w:val="16"/>
        </w:rPr>
        <w:t xml:space="preserve"> www.fecomercio-se.com.br</w:t>
      </w:r>
    </w:hyperlink>
  </w:p>
  <w:p>
    <w:pPr>
      <w:pStyle w:val="Foot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fldChar w:fldCharType="begin"/>
    </w:r>
    <w:r>
      <w:rPr>
        <w:sz w:val="22"/>
        <w:i/>
        <w:b/>
        <w:szCs w:val="22"/>
      </w:rPr>
      <w:instrText xml:space="preserve"> PAGE </w:instrText>
    </w:r>
    <w:r>
      <w:rPr>
        <w:sz w:val="22"/>
        <w:i/>
        <w:b/>
        <w:szCs w:val="22"/>
      </w:rPr>
      <w:fldChar w:fldCharType="separate"/>
    </w:r>
    <w:r>
      <w:rPr>
        <w:sz w:val="22"/>
        <w:i/>
        <w:b/>
        <w:szCs w:val="22"/>
      </w:rPr>
      <w:t>13</w:t>
    </w:r>
    <w:r>
      <w:rPr>
        <w:sz w:val="22"/>
        <w:i/>
        <w:b/>
        <w:szCs w:val="22"/>
      </w:rPr>
      <w:fldChar w:fldCharType="end"/>
    </w:r>
  </w:p>
  <w:p>
    <w:pPr>
      <w:pStyle w:val="Footer"/>
      <w:ind w:right="360" w:hanging="0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haroni"/>
        <w:b/>
        <w:b/>
        <w:color w:val="000000"/>
        <w:sz w:val="72"/>
        <w:szCs w:val="72"/>
        <w:lang w:val="en-US" w:eastAsia="en-US"/>
      </w:rPr>
    </w:pPr>
    <w:r>
      <w:rPr>
        <w:rFonts w:cs="Aharoni" w:ascii="Arial Black" w:hAnsi="Arial Black"/>
        <w:b/>
        <w:color w:val="000000"/>
        <w:sz w:val="72"/>
        <w:szCs w:val="72"/>
        <w:lang w:val="en-US" w:eastAsia="en-US"/>
      </w:rPr>
      <w:drawing>
        <wp:inline distT="0" distB="0" distL="0" distR="0">
          <wp:extent cx="1598930" cy="858520"/>
          <wp:effectExtent l="0" t="0" r="0" b="0"/>
          <wp:docPr id="3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98930" cy="858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624" w:hanging="0"/>
      <w:jc w:val="right"/>
      <w:outlineLvl w:val="2"/>
    </w:pPr>
    <w:rPr>
      <w:rFonts w:ascii="Tahoma" w:hAnsi="Tahoma" w:cs="Tahoma"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57" w:hanging="0"/>
      <w:jc w:val="center"/>
      <w:outlineLvl w:val="3"/>
    </w:pPr>
    <w:rPr>
      <w:rFonts w:ascii="Tahoma" w:hAnsi="Tahoma" w:cs="Tahoma"/>
      <w:b/>
      <w:b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center"/>
      <w:outlineLvl w:val="6"/>
    </w:pPr>
    <w:rPr>
      <w:rFonts w:ascii="Tahoma" w:hAnsi="Tahoma" w:cs="Tahoma"/>
      <w:b/>
      <w:bCs/>
      <w:cap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33996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FFCC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color w:val="99CCFF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tulo5Char">
    <w:name w:val="Título 5 Char"/>
    <w:basedOn w:val="Fontepargpadro"/>
    <w:qFormat/>
    <w:rPr>
      <w:b/>
      <w:bCs/>
      <w:sz w:val="32"/>
      <w:lang w:val="pt-BR" w:bidi="ar-SA"/>
    </w:rPr>
  </w:style>
  <w:style w:type="character" w:styleId="Ttulo4Char">
    <w:name w:val="Título 4 Char"/>
    <w:basedOn w:val="Fontepargpadro"/>
    <w:qFormat/>
    <w:rPr>
      <w:rFonts w:ascii="Tahoma" w:hAnsi="Tahoma" w:cs="Tahoma"/>
      <w:b/>
      <w:bCs/>
      <w:color w:val="000000"/>
      <w:sz w:val="28"/>
      <w:lang w:val="pt-BR" w:bidi="ar-SA"/>
    </w:rPr>
  </w:style>
  <w:style w:type="character" w:styleId="CabealhoChar">
    <w:name w:val="Cabeçalho Char"/>
    <w:basedOn w:val="Fontepargpadro"/>
    <w:qFormat/>
    <w:rPr>
      <w:sz w:val="24"/>
    </w:rPr>
  </w:style>
  <w:style w:type="character" w:styleId="RodapChar">
    <w:name w:val="Rodapé Char"/>
    <w:basedOn w:val="Fontepargpadro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before="0" w:after="120"/>
      <w:ind w:firstLine="709"/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ind w:left="5529" w:hanging="0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sz w:val="28"/>
    </w:rPr>
  </w:style>
  <w:style w:type="paragraph" w:styleId="Legenda">
    <w:name w:val="Legenda"/>
    <w:basedOn w:val="Normal"/>
    <w:next w:val="Normal"/>
    <w:qFormat/>
    <w:pPr>
      <w:ind w:right="1057" w:hanging="0"/>
      <w:jc w:val="right"/>
    </w:pPr>
    <w:rPr>
      <w:rFonts w:ascii="Tahoma" w:hAnsi="Tahoma" w:cs="Tahoma"/>
      <w:b/>
      <w:i/>
      <w:sz w:val="16"/>
    </w:rPr>
  </w:style>
  <w:style w:type="paragraph" w:styleId="Tpico">
    <w:name w:val="Tópico"/>
    <w:basedOn w:val="TextBodyIndent"/>
    <w:qFormat/>
    <w:pPr>
      <w:numPr>
        <w:ilvl w:val="0"/>
        <w:numId w:val="2"/>
      </w:numPr>
      <w:spacing w:before="120" w:after="120"/>
    </w:pPr>
    <w:rPr>
      <w:rFonts w:ascii="Times New Roman" w:hAnsi="Times New Roman" w:cs="Times New Roman"/>
      <w:b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9629" w:leader="none"/>
      </w:tabs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8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i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header" Target="header3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ecomerciose@infonet.com.br" TargetMode="External"/><Relationship Id="rId2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8:06:00Z</dcterms:created>
  <dc:creator>Estevam Martins</dc:creator>
  <dc:description/>
  <cp:keywords/>
  <dc:language>en-US</dc:language>
  <cp:lastModifiedBy>Estevam</cp:lastModifiedBy>
  <cp:lastPrinted>2009-12-24T18:05:00Z</cp:lastPrinted>
  <dcterms:modified xsi:type="dcterms:W3CDTF">2010-01-12T14:47:00Z</dcterms:modified>
  <cp:revision>32</cp:revision>
  <dc:subject/>
  <dc:title>ÍNDICE DE EXPECTATIVA DE COMPRA DO CONSUMIDOR</dc:title>
</cp:coreProperties>
</file>